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  <w:szCs w:val="28"/>
        </w:rPr>
        <w:t>О внесении изменения в статью 7 Закона Новосибирской области «Об охоте и сохранении охотничьих ресурсов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я в статью 7 Закона Новосибирской области «Об охоте и сохранении охотничьих ресурсов на территории Новосибирской области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3:08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1-10-04T03:43:00Z</dcterms:modified>
  <cp:revision>3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